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казание услуг по подготовке к поверке и поверке весоизмерительных средств измерения для нуж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ОО «Самарские коммунальные системы» на 2024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оказываемых работ/услуг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ые подразделения Заказчика и Исполнителя согласно Приложению №1; 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numPr>
          <w:ilvl w:val="0"/>
          <w:numId w:val="4"/>
        </w:numPr>
        <w:spacing w:lineRule="auto" w:line="244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ка  весоизмерительных СИ по заявкам Заказчика;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ичество, тип оборудования и место выполнения работ/услуг указаны в Приложении № 1 к настоящему Техническому заданию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Сроки выполнения работ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ий срок выполнения работ по настоящему техническому заданию: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- декабрь 2024 года.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выполнения поверки единицы оборудования не должен превышать 10 рабочих дней с даты получения заявки Исполнителем от Заказчика. Подтверждением получения заявки является счет, оформляемый Исполнителем и передаваемый Заказчику на выполнение работ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ттестат аккредитации с соответствующей областью аккредитации, включающей СИ, перечисленные в п.2, либо действующий договор с организацией, имеющей аттестат аккредитации с соответствующей областью аккредитации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й автотранспорт для доставки поверителей и эталонного оборудования к местам выполнения работ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/услуги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.</w:t>
      </w:r>
    </w:p>
    <w:p>
      <w:pPr>
        <w:pStyle w:val="Normal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еспечивает проведение работ по подготовке к поверке, поверку весоизмерительных СИ, оформление свидетельств о поверке установленного образца в соответствии с требованиями Федерального закона "Об обеспечении единства измерений" от 26.06.2008 N 102-ФЗ, «Порядком проведения поверки средств измерений, требований к знаку поверки и содержанию свидетельства о поверке» утвержденным приказом Минпромторга России от 31.07.2020г. № 2510 п. 22  и другой действующей нормативной документацией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боты/услуги должны выполняться в соответствии с требованиями следующих документов: 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 на Государственные эталоны и поверочные схемы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условия проведения поверки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применение рабочих эталонов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методики выполнения измерений ГСИ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Инструкции и Правила, определяющие организацию поверочных работ ГСИ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ики проведения поверки (аттестации) на конкретный тип СИ.</w:t>
      </w:r>
    </w:p>
    <w:p>
      <w:pPr>
        <w:pStyle w:val="Normal"/>
        <w:spacing w:lineRule="auto" w:line="247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ка весоизмерительных габаритных СИ должна проводиться на месте эксплуатации. Выезд специалиста «Исполнителя» входит в стоимость работ и должен быть учтен в единичных расценках..</w:t>
      </w:r>
    </w:p>
    <w:p>
      <w:pPr>
        <w:pStyle w:val="Normal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необходимости крановые весы поверяются на производственной площадке Исполнителя, при этом транспортировку поверяемого оборудования с объекта Заказчика к месту поверки и возврат обеспечивает «Исполнитель»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 «Исполнителя» к местам эксплуатации весоизмерительных СИ обеспечивает «Заказчик».</w:t>
      </w:r>
    </w:p>
    <w:p>
      <w:pPr>
        <w:pStyle w:val="Normal"/>
        <w:spacing w:lineRule="auto" w:line="247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/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/услуг «Исполнитель» предоставляет «Заказчику»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ы выполненных работ/услуг в двух экземплярах, с указанием количества средств измерений, прошедших процедуры ремонта и поверки (калибровки)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услуг, предоставленных Исполнителем, определяется исходя из фактически выполненных работ на основании калькуляции и единичных расценок услуг Исполнителя по форме Приложение № 1 к настоящему техническому заданию, определенного по результатам закупочной процедуры, который должен являться приложением к договору оказания 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Условия оплаты работ/услуг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услуг производится по факту их выполнения в течение 20 банковских дней со дня подписания Сторонами актов выполненных работ и выставления счета и счет-фактуры Исполнителем. Если Исполнитель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Исполнителя  к субъектам МСП из ПП РФ №1352), Заказчик обязан осуществить оплату выполненных услуг Исполнителя в срок не более 7 рабочих дней со дня подписания Заказчиком документа о приемке услуг  по договору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1. Сроки передачи оборудования в поверку и окончательное количество поверяемого оборудования определяет Заказчик исходя из своих потребностей в одностороннем порядке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8.2. Все транспортные расходы Исполнителя должны быть учтены в единичных расценках на услуги.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 1: Калькуляция услуг и единичные расценки на 2024г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Калькуляция услуг и единичные расценки на  2024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tbl>
      <w:tblPr>
        <w:tblW w:w="104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2"/>
        <w:gridCol w:w="1276"/>
        <w:gridCol w:w="1217"/>
        <w:gridCol w:w="1360"/>
        <w:gridCol w:w="1526"/>
        <w:gridCol w:w="1138"/>
      </w:tblGrid>
      <w:tr>
        <w:trPr>
          <w:trHeight w:val="6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№№</w:t>
            </w:r>
          </w:p>
        </w:tc>
        <w:tc>
          <w:tcPr>
            <w:tcW w:w="3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именование, тип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ид услуги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личество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сто проведения работ</w:t>
            </w:r>
          </w:p>
        </w:tc>
        <w:tc>
          <w:tcPr>
            <w:tcW w:w="15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риф за ед.</w:t>
            </w:r>
          </w:p>
        </w:tc>
        <w:tc>
          <w:tcPr>
            <w:tcW w:w="11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оимость услуги,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И с НДС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20%) в рубл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w:t>С учетом транспортных расходов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с НДС (20%) в рублях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 платформенные передвижные гирные  РП3Г13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рычажные РП-150Ш-13 РП 30  15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настольные циферблатные РН-6Ц13У РН6Ц13У, РН-3Ц13У 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и условные Г-5 КТ 5 М2, М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товарные шкальные   РП-2Ш13Б РП-1Ш, РП-2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товарные РП-200Ш13 РП 30  15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есы рычажные настольные цифровые РН10Ц13У РН-10Ц13У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товарные шкальные  РП-500Ш13 РП500Ш13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платформенные ЕВ1-30  ЕВ1 - до 3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неавтоматического действия платформенные ВСП-4-3010-2 ВСП4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крановые КВ - 3000К - 4 (НФС-2) К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электронные TB-S-200.2-A3 (Сов. Армии) ТВ с НПВ от 150 до 6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инамометр ДПУ-20-1-У (НФС-2) ДП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типа  JW-1 JW-1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есы неавтоматического действия HR-AG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неавтоматического действия  EK-600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Vibra AB 1202 RC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НСВ-602 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квадрантные  ВЛКТ-500г-М ВЛК-500г, ВЛКТ-500г, ВЛКТ-2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ВЛТЭ-500 ВЛТЭ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ВЛТЭ-1100 ВЛТЭ 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электронные  СЕ-224-С СЕ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 ВЛ-210 ВЛ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равноплечие ВЛР-200г-М ВЛР-200г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 ВМ 512 М-П ВМ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аналитические HR-250AZG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электронные AJH-2200CE AJCE/AJH-CE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есы неавтоматического действия Cr-2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аналитические  HR-250 AZG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электронные ACOM JW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Весы электронные лабораторные HCB-602H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электронные Scout Pro SPS 601F Scout Pro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неавтоматического действия АВ1202  RC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100г класса точности F2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100 г класса точности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200 г класс Е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алибровочная 500 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бор граммовых гирь 2 класса Г-2-210 Г-2-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иря калибровочная 200 г </w:t>
            </w: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алибровочная 200 г Е2 КТ Е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  OHAUS КТ E2 CAL.W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алибровочная  1 к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ласса 500  г точности F2 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ласса 500  г точности F1 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типа  JW-1 JW-1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квадрантные  ВЛКТ-500г-М ВЛК-500г, ВЛКТ-500г, ВЛКТ-2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ВЛТЭ-500 ВЛТЭ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электронные  СЕ-224-С СЕ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ораторные  ВЛ-210 ВЛ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равноплечие ВЛР-200г-М ВЛР-200г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 ВМ 512 М-П ВМ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аналитические HR-250AZG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лабораторные электронные AJH-2200CE AJCE/AJH-CE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неавтоматического действия Cr-200 (№ 14258417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электронные Scout Pro SPS 601F Scout Pro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есы  платформенные передвижные гирные  РП3Г13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100г класса точности F2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100г класса точности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алибровочная 500 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бор граммовых гирь 2 класса Г-2-210 Г-2-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иря калибровочня  OHAUS К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алибровочная  1 к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ря класса 500  г точности F2 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Всего с НДС (20%) в рубл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993" w:right="926" w:gutter="0" w:header="0" w:top="716" w:footer="341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Яковлев Игорь Евгеньевич</cp:lastModifiedBy>
  <cp:lastPrinted>2022-10-10T10:12:00Z</cp:lastPrinted>
  <dcterms:modified xsi:type="dcterms:W3CDTF">2023-10-11T06:34:00Z</dcterms:modified>
  <cp:revision>144</cp:revision>
  <dc:subject/>
  <dc:title/>
</cp:coreProperties>
</file>